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В Челябинском УФАС России состоялось очередное заседание Экспертного совета по рекламе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31    марта 2014    года члены Экспертного совета по применению законодательства о рекламе при Челябинском УФАС России собрались,    чтобы обсудить наиболее актуальные вопросы в сфере рекламы.</w:t>
        <w:br/>
        <w:t>Сначала заместитель руководителя – начальник отдела контроля за рекламой и недобросовестной конкуренцией Челябинского УФАС России рассказала членам Совета о результатах и особенностях работы антимонопольного органа  по контролю за рекламой в 2013    году.</w:t>
        <w:br/>
        <w:t>Участники Совета обсудили проблемные вопросы,    возникающие в связи с запретом рекламы медицинских услуг.    Пришли к выводу,    что несоблюдение отдельными рекламодателями и рекламораспространителями новых правил размещения рекламы о медицинских организациях может привести к негативным последствиям для конкуренции и потребителей.</w:t>
        <w:br/>
        <w:t>         Также предметом обсуждения стали вопросы по наружной рекламе и вывескам,    выдвинутые Администрацией города Магнитогорска,    в частности,    о правомерности отказа органа местного самоуправления в отдельных случаях в выдаче разрешения на установку рекламной конструкции в связи с нарушением архитектурного облика города.</w:t>
        <w:br/>
        <w:t> </w:t>
        <w:br/>
        <w:t>Пресс-служба</w:t>
        <w:br/>
        <w:t>Челябинского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3-31    08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