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№ 15-03-18.1/2014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      </w:t>
      </w:r>
      <w:r>
        <w:rPr>
          <w:rFonts w:ascii="Times New Roman" w:hAnsi="Times New Roman"/>
          <w:sz w:val="24"/>
        </w:rPr>
        <w:t>Р Е Ш Е Н И Е</w:t>
        <w:br/>
        <w:t>г.    Челябинск,    пр.    Ленина,    59</w:t>
        <w:br/>
        <w:t> </w:t>
        <w:br/>
        <w:t>Резолютивная часть решения оглашена 26    марта 2014    года.</w:t>
        <w:br/>
        <w:t>В полном объеме решение изготовлено 28    марта 2014    года.</w:t>
        <w:br/>
        <w:t> </w:t>
        <w:br/>
        <w:t>Комиссия Управления Федеральной антимонопольной службы по Челябинской области (далее -    Комиссия Челябинского УФАС России)    по рассмотрению жалоб на нарушение процедуры проведения торгов,    иных способов закупок и порядка заключения договоров в составе:</w:t>
        <w:br/>
        <w:t> </w:t>
        <w:br/>
        <w:t>Председатель Комиссии:</w:t>
        <w:br/>
        <w:t>Члены Комиссии:</w:t>
        <w:br/>
        <w:t> </w:t>
        <w:br/>
        <w:t>Семёнова Елена Григорьевна – заместитель руководителя Челябинского УФАС России;</w:t>
        <w:br/>
        <w:t>Дозморова Динара Александровна – начальник отдела контроля естественных монополий,    ЖКХ и транспорта Челябинского УФАС России;</w:t>
        <w:br/>
        <w:t>Потапченко Светлана Сергеевна -    специалист -    эксперт отдела контроля естественных монополий,    ЖКХ и транспорта Челябинского УФАС России,</w:t>
        <w:br/>
        <w:t> </w:t>
        <w:br/>
        <w:t> </w:t>
        <w:br/>
        <w:t> </w:t>
        <w:br/>
        <w:t> </w:t>
        <w:br/>
        <w:t>рассмотрев дело № 15-03-18.1/2014    по жалобе ООО СМУ «ИНиС» на действия (бездействие)    конкурсной комиссии ОАО «Фортум» в присутствии:</w:t>
        <w:br/>
        <w:t>представителя ОАО «Фортум»,    действующего  по доверенности; представителя ООО СМУ «ИНиС»,    действующего по доверенности, </w:t>
        <w:br/>
        <w:t>УСТАНОВИЛА:</w:t>
        <w:br/>
        <w:t> </w:t>
        <w:br/>
        <w:t>В Управление Федеральной антимонопольной службы по Челябинской области (далее -    Челябинское УФАС России)    поступила жалоба ООО СМУ «ИНиС» на действия (бездействие)    конкурсной комиссии ОАО «Фортум»,    выразившиеся в необоснованном выборе победителя конкурентных  переговоров (извещение № 31400835107).</w:t>
        <w:br/>
        <w:t>В жалобе  ООО СМУ «ИНиС» указано следующее.</w:t>
        <w:br/>
        <w:t>         22.01.2014  на сайте ОАО «Фортум» «www.fortum.ru» в разделе «Закупки/Проведение закупочных процедур ОАО «Фортум»/ОАО «УТСК»/,    Департаментом по закупкам ОАО «Фортум»,    было объявлено о проведении открытых конкурентных переговоров на право выполнения работ по реконструкции участка тепломагистрали по ул.    Молодогвардейцев.</w:t>
        <w:br/>
        <w:t>ООО СМУ «ИНиС»,    в установленном порядке,    в соответствии с конкурсной документацией,    подало заявку на участие в указанных конкурентных переговорах,    и было допущено к фактическим переговорам,    с целью повышения предпочтительности коммерческого предложения,    посредством конференцсвязи.    По итогам переговоров,    ООО СМУ «ИНиС» дало наименьшую стоимость оказываемых услуг,    т.е.    предложило самое предпочтительное финансовое условие,    по отношению к другим участникам переговоров.</w:t>
        <w:br/>
        <w:t>Заявитель полагает,    что действия конкурсной комиссии ОАО «Фортум» противоречат требованиям п.    4.6.11    Положения «О закупках товаров,    работ и услуг для нужд ОАО «Фортум» и ОАО «УТСК»,    в части основного критерия оценки коммерческих предложений участников конкурса – это стоимость предлагаемой продукции/услуг,    ее экономическая и финансовая привлекательность.    Кроме того,    действия конкурсной комиссии нарушают Федеральный закон от 26.07.2006    № 135-ФЗ «О защите конкуренции» (далее – Закон о защите конкуренции)    в части установленных принципов равноправия,    справедливости и запрета на необоснованное ограничение конкуренции участников закупки.</w:t>
        <w:br/>
        <w:t>Дополнительно представитель ООО СМУ «ИНиС» отметил,    что предприятие работает на рынке с 2008    года,    имеет все необходимые разрешения на проведение технических работ.    Общество ранее работало на объектах ОАО «Фортум»,    а так же на объектах иных энергетических компаний,    где выполняло работы без предъявления претензий по качеству со стороны заказчиков.</w:t>
        <w:br/>
        <w:t>На заседании Комиссии Челябинского УФАС России представитель ОАО «Фортум»  пояснил следующее.</w:t>
        <w:br/>
        <w:t>ОАО «Фортум» в закупочной деятельности руководствуется Федеральным законом «О закупке товаров,    работ,    услуг отдельными видами юридических лиц» от 18    июля 2011    года № 223-ФЗ (далее – Закон о закупках)    и Положением «О закупках товаров,    работ и услуг для нужд ОАО «Фортум» и ОАО «УТСК» (далее Положение),    утвержденным Советом Директоров ОАО «Фортум» от 30.03.2012  (далее -    Положение).</w:t>
        <w:br/>
        <w:t>Конкурсная комиссия при определении наиболее выгодного для предприятия предложения руководствовалась не только предложенной ценой участников переговоров,    но и иными критериями,    такими как:    технической,    организационной,    юридической привлекательности заявки,    надежности предприятия,    его деловая репутация.</w:t>
        <w:br/>
        <w:t>При рассмотрении заявок  и принятии решения конкурсная комиссия рассматривает все условия участников переговоров в совокупности и оценивает заявки на возможные риски в будущем при исполнении договора.    В частности предприятием уделяется особое внимание рискам по срокам выполнения работ.</w:t>
        <w:br/>
        <w:t>Кроме того,    представитель ОАО «Фортум» отметил,    что ранее предприятие работало с ООО СМУ «ИНиС»,    в отношении которого на данный момент ведется претензионная работа,    поскольку со стороны ОАО «Фортум» имеются претензии к срокам выполнения работ. </w:t>
        <w:br/>
        <w:t>Представитель подателя жалобы на заседании Комиссии доводы,    изложенные в жалобе поддержал,    уточнив,    что действия ОАО «Фортум» противоречат статье 17    Федерального закона от 26.07.2006    № 135-ФЗ «О защите конкуренции».    А также указал,    что ООО СМУ «ИНиС» настаивает на отмене результатов конкурентных переговоров.</w:t>
        <w:br/>
        <w:t>Изучив материалы дела,    заслушав пояснения сторон,    Комиссия Челябинского УФАС России пришла к следующим выводам.</w:t>
        <w:br/>
        <w:t>         ОАО «Фортум» провело конкурентные переговоры,    предметом которых являлось право выполнения работ по реконструкции участка тепломагистрали по ул.    Молодогвардейцев.</w:t>
        <w:br/>
        <w:t>         Извещение № 31400835107    о проведении конкурентных  переговоров  размещено на официальном сайте www.zakupki.gov.ru</w:t>
        <w:br/>
        <w:t>          Согласно протоколу от 06.03.2014    о проведении конкурентных переговоров на право выполнения работ по реконструкции участка тепломагистрали по ул.    Молодогвардейцев на участие в конкурентных переговорах было подано 6    заявок.    Протокол содержит краткую информацию о соблюдении участниками конкурентных переговоров условий,    необходимых для проведения конкурентных переговоров,    указанных в извещении.</w:t>
        <w:br/>
        <w:t>По результатам рассмотрения представленных заявок на конкурентные переговоры комиссия приняла решение признать технико-коммерческие условия наилучшими:    ООО «Уралгеострой».</w:t>
        <w:br/>
        <w:t>          В соответствии с частью 1    статьи 3    Федерального закона «О закупке товаров,    работ,    услуг отдельными видами юридических лиц» от 18    июля 2011    года № 223-ФЗ (далее – Закон о закупках)    при закупке товаров,    работ,    услуг заказчики руководствуются следующими принципами:</w:t>
        <w:br/>
        <w:t>1)    информационная открытость закупки;</w:t>
        <w:br/>
        <w:t>2)равноправие,    справедливость,    отсутствие дискриминации и необоснованных ограничений конкуренции по отношению к участникам закупки;</w:t>
        <w:br/>
        <w:t>3)    целевое и экономически эффективное расходование денежных средств на приобретение товаров,    работ,    услуг (с учетом при необходимости стоимости жизненного цикла закупаемой продукции)    и реализация мер,    направленных на сокращение издержек заказчика;</w:t>
        <w:br/>
        <w:t>4)    отсутствие ограничения допуска к участию в закупке путем установления неизмеряемых требований к участникам закупки.</w:t>
        <w:br/>
        <w:t>Согласно части 1    статьи 17    Федерального закона от 26.07.2006    № 135-ФЗ «О защите конкуренции» (далее – Закон о защите конкуренции)    при проведении торгов,    запроса котировок цен на товары запрещаются действия,    которые приводят или могут привести к недопущению,    ограничению или устранению конкуренции,    в том числе:</w:t>
        <w:br/>
        <w:t>1)    координация организаторами торгов,    запроса котировок или заказчиками деятельности его участников;</w:t>
        <w:br/>
        <w:t>2)    создание участнику торгов,    запроса котировок или нескольким участникам торгов,    запроса котировок преимущественных условий участия в торгах,    запросе котировок,    в том числе путем доступа к информации,    если иное не установлено федеральным законом;</w:t>
        <w:br/>
        <w:t>3)    нарушение порядка определения победителя или победителей торгов,    запроса котировок;</w:t>
        <w:br/>
        <w:t>4)    участие организаторов торгов,    запроса котировок или заказчиков и (или)    работников организаторов торгов,    запроса котировок или работников заказчиков в торгах,    запросе котировок.</w:t>
        <w:br/>
        <w:t>В силу подпунктов 12    и 13    пункта 10    статьи 4    Закона о закупках в документации о закупке должны быть указаны сведения,    определенные положением о закупке,    в том числе:    критерии оценки и сопоставления заявок на участие в закупке,    порядок оценки и сопоставления заявок на участие в закупке.</w:t>
        <w:br/>
        <w:t>При проведении конкурентных переговоров комиссия ОАО «Фортум»  руководствовалась Законом о закупках и Положением.</w:t>
        <w:br/>
        <w:t>  Согласно пункту 3.7    Положения конкурентные переговоры не являются разновидностью торгов и не подпадают под регулирование статьями 447 части первой Гражданского кодекса Российской Федерации.    Выбор победителя проводится по лучшей совокупности условий заключения договора и без обязанности Общества заключить договор по результатам такой Закупочной процедуры.</w:t>
        <w:br/>
        <w:t>В соответствии с пунктом 4.6.11    Положения на оценочном этапе рассмотрения заявок конкурсная комиссия может давать оценку следующим заявленным условиям:</w:t>
        <w:br/>
        <w:t>-    стоимости предлагаемой продукции,    рассматриваемой либо непосредственно,    либо с учетом издержек Организатора закупки при принятии данного предложения (например,    цена плюс расходы на эксплуатацию,    обслуживание и ремонт,    требуемые дополнительные затраты и т.д.);</w:t>
        <w:br/>
        <w:t>-    экономической,    технической,    организационной,    финансовой,    юридической привлекательности заявки с точки зрения удовлетворения потребностей Организатора закупки (включая предлагаемые договорные условия);</w:t>
        <w:br/>
        <w:t>-    надежности Участника и заявленных соисполнителей (субподрядчиков)    исходя из опыта работы Участника,    его деловой репутации,    наличию у него материально-технических,    производственных,    кадровых,    финансовых,    информационных ресурсов.</w:t>
        <w:br/>
        <w:t>Лучшим признается участник конкурентных переговоров,    предложивший,    по мнению членов комиссии,    лучшие условия исполнения договора (пункт 4.6.12    Положения).</w:t>
        <w:br/>
        <w:t>Таким образом,    конкурсная комиссия ОАО «Фортум» при определении наиболее выгодного для предприятия предложения руководствовалась не только предложенной ценой участников переговоров,    но и иными критериями,    установленными в Положении,    что не противоречит  Закону о закупках.</w:t>
        <w:br/>
        <w:t>          При таких обстоятельствах,    Комиссия Челябинского УФАС России приходит к выводу о том,    что ОАО «Фортум» при проведении конкурентных переговоров на право выполнения работ по реконструкции участка тепломагистрали по ул.    Молодогвардейцев (извещение № 31400835107)     не осуществляло действий,    которые привели к неравенству,    дискриминации и необоснованному ограничению конкуренции по отношению к участникам  конкурентных  переговоров.</w:t>
        <w:br/>
        <w:t>На основании изложенного и руководствуясь частью 20    статьи 18.1    Закона о защите конкуренции,    Порядком рассмотрения жалоб на действия (бездействие)    заказчика при закупке товаров,    работ,    услуг,    утвержденным Приказом ФАС России № 17/13    от 18.01.2013,    Комиссия</w:t>
        <w:br/>
        <w:t> </w:t>
        <w:br/>
        <w:t>РЕШИЛА:</w:t>
        <w:br/>
        <w:t> </w:t>
        <w:br/>
        <w:t>   Признать жалобу ООО СМУ «ИНиС» на действия конкурсной комиссии ОАО «Фортум»  необоснованной.</w:t>
        <w:br/>
        <w:t> </w:t>
        <w:br/>
        <w:t> </w:t>
        <w:br/>
        <w:t> </w:t>
        <w:br/>
        <w:t>Председатель Комиссии                                                                            Е.Г.    Семенова</w:t>
        <w:br/>
        <w:t> </w:t>
        <w:br/>
        <w:t>Члены Комиссии                                                                                    Д.А.    Дозморова</w:t>
        <w:br/>
        <w:t> </w:t>
        <w:br/>
        <w:t>                                                                                                               С.С.    Потапченко</w:t>
        <w:br/>
        <w:t>  </w:t>
        <w:br/>
        <w:t>Решение может быть обжаловано в течение трех месяцев со дня его принят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3-31    09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