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прос потребителей шлака гранулированного от плавки цветных металл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Челябинским УФАС России рассматривается дело,    возбужденное по признакам нарушения ООО «Урал-Мегаполис» антимонопольного законодательства.</w:t>
        <w:br/>
        <w:t> </w:t>
        <w:br/>
        <w:t>В действиях компании содержатся признаки установления и поддержания монопольно высокой цены на шлак гранулированный медеплавильного производства.</w:t>
        <w:br/>
        <w:t> </w:t>
        <w:br/>
        <w:t>В рамках данного дела проводится анализ рынка оптовой торговли (реализации)    шлаком гранулированным медеплавильного производства на территории Челябинской области.</w:t>
        <w:br/>
        <w:t> </w:t>
        <w:br/>
        <w:t>В связи с этим Челябинское УФАС России проводит опрос потребителей шлака гранулированного от плавки цветных металлов.</w:t>
        <w:br/>
        <w:t> </w:t>
        <w:br/>
        <w:t>Заполненные анкеты направляйте по эл.    почте to74@fas.gov.ru    или по адресу пр.    Ленина,    59,    каб.    325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3-11    14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