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поддержал решение Челябинского УФАС России о включении в Реестр недобросовестных поставщиков      индивидуального предпринимател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поддержал решение Челябинского УФАС России о включении</w:t>
        <w:br/>
        <w:t>в Реестр недобросовестных поставщиков  индивидуального предпринимателя</w:t>
        <w:br/>
        <w:t> </w:t>
        <w:br/>
        <w:t>            Арбитражным судом Челябинской области 15.06.2017    ИП Карапетяну В.А.    отказано в удовлетворении требования о признании незаконным решения антимонопольного органа о включении данного лица в Реестр недобросовестных поставщиков (подрядчиков,    исполнителей).</w:t>
        <w:br/>
        <w:t>            Суд в решении поддержал выводы контрольного органа в сфере закупок о наличии в действиях подрядчика недобросовестного поведения,    выразившегося в невыполнении в срок работ по капитальному ремонту кровли здания МДОУ «Вагановский детский сад».</w:t>
        <w:br/>
        <w:t>            Доводы подрядчика о невозможности выполнения условий контракта в связи с отсутствием  в документации о закупке цвета материала,    используемого для кровли,  необходимости согласования такого цвета с заказчиком,    не приняты как антимонопольным органом,    так и судом во внимание ввиду отсутствия такой обязанности в контракте.</w:t>
        <w:br/>
        <w:t>            Запись об ИП Карапетяне В.А.    № РНП.80559-17    внесена в Реестр недобросовестных поставщиков (подрядчиков,    исполнителей)    в Единой информационной системе в сфере закупок www.zakupki.gov.ru    06.06.2017    сроком на 2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6-27    08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