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Закупка по благоустройству участка около аэропорта проведена с нарушением законодательства о контрактной системе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 такому выводу пришла Комиссия Челябинского УФАС России после проведения внеплановой проверки по факту заключения Комитетом дорожного хозяйства Администрации г.    Челябинска контракта с ФКУ «Исправительная колония  Главного управления Федеральной службы исполнения наказаний по Челябинской области» без проведения конкурентных процедур.</w:t>
        <w:br/>
        <w:t> </w:t>
        <w:br/>
        <w:t>Контракт на выполнение работ по благоустройству участка автодороги Аэропорт-Бродокалмакский тракт в рамках реализации мероприятий по содействию развитию инфраструктуры населенных пунктов Челябинской области заключен на сумму 84,6    млн рублей.</w:t>
        <w:br/>
        <w:t> </w:t>
        <w:br/>
        <w:t>Антимонопольной службой установлено,    что учреждением уголовно-исполнительной системы в рамках данного контракта выполнены работы только на сумму около 4    млн руб.    Произведены работы по изготовлению армакаркасов и металлических конструкций «Въездная стела»,    «Счастливого пути,    Челябинск»,    лавочек,    урн,    пандусов и других изделий.</w:t>
        <w:br/>
        <w:t> </w:t>
        <w:br/>
        <w:t>При этом для выполнения большей части работ ФКУ ИК-2    ГУФСИН России по Челябинской области были привлечены субподрядчики,    о чем свидетельствуют 65    заключенных контрактов на общую сумму около 71    млн рублей.</w:t>
        <w:br/>
        <w:t> </w:t>
        <w:br/>
        <w:t>Речь идет о выполнении демонтажных работ,    инженерных изысканий,    разработке сметной документации,    эскизного проекта,    установке клумб,    благоустройстве мостового барьерного ограждения,    устройстве асфальтобетонного проезда,    тротуарной плитки,    монолитных фундаментов,    благоустройстве участка автодороги Аэропорт-Бродокалмакский тракт,    а также о поставке материалов и оборудования (щебень,    битум,    песок,    дресва,    бетон,    экран светодиодный).</w:t>
        <w:br/>
        <w:t> </w:t>
        <w:br/>
        <w:t>Челябинское УФАС России указало,    что законодательство о контрактной системе допускает осуществление закупки у единственного поставщика при выполнении работ учреждением уголовно-исполнительной системы (в соответствии с Перечнем товаров,    работ,    услуг,    утвержденным Правительством РФ).</w:t>
        <w:br/>
        <w:t> </w:t>
        <w:br/>
        <w:t>Как ранее отмечала руководитель Челябинского УФАС России Анна Козлова,    указанное положение направлено на заключение контрактов в целях выполнения определенных работ для обеспечения занятости осужденных и эффективности использования бюджетных средств.    По мнению ведомства,    выполнение каких-либо работ в рамках контрактов с предприятиями ФСИН по субподряду идет вразрез с принципами законодательства о контрактной системе.</w:t>
        <w:br/>
        <w:t> </w:t>
        <w:br/>
        <w:t>Согласно позиции ФАС России,    закупаемые у учреждений уголовно-исполнительной системы товары/работы/услуги должны быть выполнены исключительно такими предприятиями,    а указанные обстоятельства должны подтверждаться документально.</w:t>
        <w:br/>
        <w:t> </w:t>
        <w:br/>
        <w:t>В письме Министерства экономического развития РФ (от 29    марта 2017    г.    № и-1353)    разъяснено,    что осуществление закупки у единственного поставщика носит исключительный характер.    Данная норма применяется в случаях отсутствия конкурентного рынка,    невозможности либо нецелесообразности применения конкурентных способов определения поставщика (подрядчика,    исполнителя)    для удовлетворения нужд заказчика.</w:t>
        <w:br/>
        <w:t> </w:t>
        <w:br/>
        <w:t>Исполнение контракта субподрядчиками,    привлеченными учреждениями уголовно-исполнительной системы,    противоречит законодательству о контрактной системе и может свидетельствовать о мнимом исполнении контракта учреждениями уголовно-исполнительной системы.</w:t>
        <w:br/>
        <w:t> </w:t>
        <w:br/>
        <w:t>Челябинское УФАС России признало в действия заказчика нарушение Закона о контрактной системе.    В отношении должностного лица заказчика будет возбуждено дело об административном правонарушении.</w:t>
        <w:br/>
        <w:t> </w:t>
        <w:br/>
        <w:t>Согласно ч.    5    ст.    24    Закона о контрактной системе заказчик выбирает способ определения поставщика (подрядчика,    исполнителя)    в соответствии с положениями настоящей главы.    При этом он не вправе совершать действия,    влекущие за собой необоснованное сокращение числа участников закупки.</w:t>
        <w:br/>
        <w:t> </w:t>
        <w:br/>
        <w:t>Согласно п.    11    ч.    1    ст.    93    Закона о контрактной системе одним из случаев осуществления закупки у единственного поставщика (подрядчика,    исполнителя)    является производство товара,    выполнение работы,    оказание услуги,    которые осуществляются учреждением и предприятием уголовно-исполнительной системы в соответствии с Перечнем товаров,    работ,    услуг,    утвержденным Правительством Российской Федерации.</w:t>
        <w:br/>
        <w:t> </w:t>
        <w:br/>
        <w:t>Также напоминаем,    что в антимонопольную службу поступило обращение председателя Челябинского регионального отделения Политической партии «РОДП «Яблоко» на предмет нарушения антимонопольного законодательства при заключении муниципальными заказчиками Челябинской области контрактов с ГУФСИН России по Челябинской области.    Речь идет о 65    контрактах с 2017    года по 2020    год на выполнение работ по благоустройству и капитальному ремонту на общую сумму 494    млн рублей.    Заявитель сообщает,    что для исполнения данных контрактов также привлекались третьи лица.    По мнению председателя данной партии,    действия заказчика по заключению контрактов с единственным поставщиком могут указывать на умышленное ограничение конкуренции путем «обхода» конкурентных процедур.    При этом заключение таких договоров непосредственно с учреждениями уголовно-исполнительной системы не обеспечивает экономическую эффективность или оперативное выполнение работ.    Челябинское УФАС России изучает представленную информацию на наличие признаков нарушения Закона о защите конкуре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18    06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