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Челябинское УФАС России поступила жалоба на освещение кинотеатра им.    Пушки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Заказчиком закупки с начальной ценой контракта 13,6    млн рублей является МАУ Челябинский Центр искусств «Театр+Кино».    </w:t>
        <w:br/>
        <w:t> </w:t>
        <w:br/>
        <w:t>С жалобой в антимонопольную службу на действия заказчика аукциона обратилось ООО «Престиж» (г.    Златоуст).    Податель жалобы считает,    что учреждение необоснованно ограничило конкуренцию при проведении закупки выполнения работ по архитектурно-художественному освещению объекта культурного наследия регионального значения «Кинотеатр им.    Пушкина».</w:t>
        <w:br/>
        <w:t> </w:t>
        <w:br/>
        <w:t>В жалобе указано,    что заказчик ввел ряд требований,    ограничивающих количество участников закупки,    установив специальные требования к участникам:</w:t>
        <w:br/>
        <w:t> </w:t>
        <w:br/>
        <w:t>-    наличие копии лицензии на осуществление деятельности по сохранению объектов культурного наследия (памятников истории и культуры народов РФ;</w:t>
        <w:br/>
        <w:t> </w:t>
        <w:br/>
        <w:t>-    наличие копии лицензии из реестра членов СРО,    выданная не ранее,    чем за месяц з дачи окончания срока подачи заявок.</w:t>
        <w:br/>
        <w:t> </w:t>
        <w:br/>
        <w:t>По мнению ООО «Престиж»,    данные условия противоречат требованиям Закона о закупках товаров,    работ,    услуг отдельными видами юридических лиц.</w:t>
        <w:br/>
        <w:t> </w:t>
        <w:br/>
        <w:t>В связи с поступлением жалобы проведение аукциона будет приостановлено.    Антимонопольный орган рассмотрит жалобу ООО «Престиж» в течение семи рабочих дней ООО «Престиж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4    06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