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о проверках ценообразования на мясо птицы,    куриные яйца и плодоовощную продукцию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  </w:t>
      </w:r>
      <w:r>
        <w:rPr>
          <w:rFonts w:ascii="Times New Roman" w:hAnsi="Times New Roman"/>
          <w:sz w:val="24"/>
        </w:rPr>
        <w:t>В связи с поступлением информации о росте цен на куриные яйца и мясо птицы в настоящее время ФАС России проводит внеплановые проверки крупнейших производителей этой продукции,    в том числе в части возможного необоснованного повышения цен,    злоупотребления доминирующим положением на рынке либо наличия запрещенных антимонопольным законодательством соглашений или согласованных действий участников рынков.   Также служба проведет анализ ценообразования и определения розничных цен на куриные яйца у крупнейших торговых сетей.   Помимо этого,    в связи с поступлением в ФАС России информации о росте цен на овощи,    проводятся камеральные проверки производителей плодоовощной продукции на предмет обоснованности повышения цен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21-04-07    04:15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