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предлагает упростить порядок рефинансирования ипотеки и выбора банков для получения пенси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еализация этих законопроектов положительно скажется на развитии конкуренции на финансовых рынках</w:t>
        <w:br/>
        <w:t>Федеральная антимонопольная служба предлагает упростить порядок рефинансирования ипотеки,    чтобы исключить дополнительные расходы заемщиков,    заявил заместитель руководителя ФАС России Андрей Кашеваров на Съезде Ассоциации российских банков.</w:t>
        <w:br/>
        <w:t>«После анализа поступающих обращений граждан в ФАС России мы выявили ряд проблем при рефинансировании ипотеки,    которые приводят к повышенным расходам потребителя,    вызванных не их виной,    — отметил Андрей Кашеваров.    При текущем порядке рефинансирования ипотеки заёмщик либо остаётся в текущих условиях и не переходит в другой банк,    либо вынужден на протяжении долгого времени выплачивать новому кредитору повышенную процентную ставку».</w:t>
        <w:br/>
        <w:t>ФАС подготовлен законопроект,    который призван упростить порядок рефинансирования ипотеки.    Сейчас он находится на обсуждении.</w:t>
        <w:br/>
        <w:t>Кроме того,    на съезде Андрей Кашеваров отметил,    что в настоящее время граждане ограничены в праве выбора организаций для получения пенсий и иных социальных выплат.</w:t>
        <w:br/>
        <w:t>«Граждане должны иметь возможность получать пенсии в любом выбранном ими банке,    вне зависимости от наличия соглашения между территориальным органом Пенсионного фонда России и выбранной кредитной организацией»,    — заявил заместитель главы ФАС.</w:t>
        <w:br/>
        <w:t>Закрепление на законодательном уровне такой возможности является одной из задач Федеральной антимонопольной службы по развитию конкуренции на финансовых рынках.</w:t>
        <w:br/>
        <w:t>Принятие соответствующего законопроекта позволит гражданам беспрепятственно получать пенсионные выплаты именно в той кредитной организации,    которая является для них наиболее предпочтительной.    Документ проходит межведомственное согласование.</w:t>
        <w:br/>
        <w:t>«Принимая решение при выборе банка пенсионеры смогут исходить из предлагаемых им дополнительных услуг,    программ лояльности и других преимуществ,    а не из того,    заключено ли соглашение у организации с Пенсионным фондом или нет»,    — пояснил Андрей Кашеваро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09    04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