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399-Ж/44-ФЗ ООО Медикэр-ГБУЗ РБ г.Кус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99-Ж/44-ФЗ ООО Медикэр-ГБУЗ РБ г.Кус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9    08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