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22-РНПукл/44-ФЗ ГБУЗ ОТБ -ИП Шиляе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2-РНПукл/44-ФЗ ГБУЗ ОТБ -ИП Шиляе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9    09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