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123-РНПукл/44-ФЗ Упр экономики,недвижимости и предпринимательства Адм Чесменского мун р-на ЧО-Гражданин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23-РНПукл/44-ФЗ Упр экономики,недвижимости и предпринимательства Адм Чесменского мун р-на ЧО-Гражданин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19    10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