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24,129-РНПукл/44-ФЗ МКУ Магнитогорскинвестстрой г.Магнитогорска-ИП Ядыки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124,129-РНПукл/44-ФЗ МКУ Магнитогорскинвестстрой г.Магнитогорска-ИП Ядыкин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9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