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уды трех инстанций подтвердили правомерность включения ООО «УЗМИ» в Реестр хозяйствующих субъектов,    имеющих долю на рынке определенного товара в размере более чем 35    процентов или занимающих доминирующее положение на рынке определенного товар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1    июля 2013    года Федеральный арбитражный суд Уральского округа подтвердил правомерность включения Челябинским УФАС России ООО «Уфалейский завод металлоизделий» (далее -    ООО «УЗМИ»)    в Реестр хозяйствующих субъектов,    имеющих долю на рынке определенного товара в размере более чем 35    процентов или занимающих доминирующее положение на рынке определенного товара (далее -    Реестр)    по следующим видам деятельности:</w:t>
        <w:br/>
        <w:t>-    сбор,    очистка и распределение воды;</w:t>
        <w:br/>
        <w:t>-    удаление и обработка сточных вод;</w:t>
        <w:br/>
        <w:t>-    сбор и распределение технической воды.</w:t>
        <w:br/>
        <w:t>Основанием для включения в Реестр послужило заявление ООО «Литейный центр» на действия ООО «УЗМИ»,    выразившиеся в необоснованном прекращении подачи оборотной и технической воды.</w:t>
        <w:br/>
        <w:t>Антимонопольным органом был проведен анализ состояния конкуренции на рынке услуг по сбору,    очистке и распределению воды,    рынке услуг по удалению и обработке сточных вод и рынке услуг по сбору и распределению технической воды на территории Верхнеуфалейского городского округа Челябинской области в пределах территории пролегания водопроводных и канализационных сетей ООО «УЗМИ».    По итогам проведенного анализа были составлены аналитические отчеты о том,    что ООО «УЗМИ» занимает доминирующее положение на указанных товарных рынках,    и издан приказ Челябинского УФАС России о внесении ООО «УЗМИ» в Реестр.</w:t>
        <w:br/>
        <w:t>В ходе рассмотрения дела Челябинское УФАС России установило,    что в адрес ООО «Литейный центр» от ООО «УЗМИ» поступило уведомление о прекращении подачи оборотной и технической воды.    В этот же день подача воды была прекращена.</w:t>
        <w:br/>
        <w:t>Челябинское УФАС России признало действия ООО «УЗМИ»,    выразившиеся в несвоевременном уведомлении ООО «Литейный центр» о прекращении подачи оборотной и технической воды,    нарушением части 1    статьи 10    Закона о защите конкуренции.</w:t>
        <w:br/>
        <w:t>Кроме того,    антимонопольный орган установил,    что в нарушение пункта 10    части 1    статьи 10    Закона о защите конкуренции,    ООО «УЗМИ» нарушило порядок ценообразования,    применяя при расчетах с ООО «Литейный центр» тарифы на водоснабжение и водоотведение,    не утвержденные в установленном порядке.</w:t>
        <w:br/>
        <w:t>Не согласившись с Приказом Челябинского УФАС России,    общество обжаловало в Арбитражных судах Челябинской области.</w:t>
        <w:br/>
        <w:t>Оценив имеющиеся в материалах дела доказательства,    суды первой,    апелляционной и кассационной инстанций подтвердили,    что оспариваемый приказ о включении общества «УЗМИ» в Реестр соответствует требованиям действующего законодательства.</w:t>
        <w:br/>
        <w:t>Таким образом,    на указанный хозяйствующий субъект распространяются запреты,    установленные статьей 10    Закона о защите конкуренц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7-24    10:3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