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Челябинским УФАС России не установлено изменений уровня розничных цен на бензин на АЗС города Челябинска и области за период с 05.08.2013    по 18.08.2013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br/>
        <w:br/>
        <w:t xml:space="preserve">P        margin-bottom:    0.21cm;    direction:    ltr;    widows:    2;    orphans:    2;    </w:t>
        <w:br/>
        <w:t>По данным последнего еженедельного мониторинга розничных цен на моторное топливо в период с 05.08.2013    по 18.08.2013    изменений в уровне цен не происходило.    По состоянию на 19    августа 2013    года розничные цены на моторное топливо сформировались следующим образом:</w:t>
        <w:br/>
        <w:t> </w:t>
        <w:br/>
        <w:t>Наименование хоз.субъекта </w:t>
        <w:br/>
        <w:t>АИ-92</w:t>
        <w:br/>
        <w:t>АИ-95</w:t>
        <w:br/>
        <w:t>ДТ</w:t>
        <w:br/>
        <w:t>ООО «Газпромнефть»</w:t>
        <w:br/>
        <w:t>27,8</w:t>
        <w:br/>
        <w:t>30,5</w:t>
        <w:br/>
        <w:t>30,7</w:t>
        <w:br/>
        <w:t>ООО «Оптан-Челябинск»</w:t>
        <w:br/>
        <w:t>27,6</w:t>
        <w:br/>
        <w:t>30,8</w:t>
        <w:br/>
        <w:t>30,6</w:t>
        <w:br/>
        <w:t>ООО «Регион»</w:t>
        <w:br/>
        <w:t>28,00</w:t>
        <w:br/>
        <w:t>30,6</w:t>
        <w:br/>
        <w:t>30,5</w:t>
        <w:br/>
        <w:t>ООО«Лукойл-Уралнефтепродукт»</w:t>
        <w:br/>
        <w:t>28,45</w:t>
        <w:br/>
        <w:t>31,80</w:t>
        <w:br/>
        <w:t>31,20</w:t>
        <w:br/>
        <w:t> </w:t>
        <w:br/>
        <w:t>Напомним,    что последнее изменение розничных цен на моторное топливо Челябинским УФАС было зафиксировано в период с 22.07.2013    по 04.08.2013.    По данным мониторинга произошло повышение цен на отдельные марки бензина на территории Челябинской области.</w:t>
        <w:br/>
        <w:t>Так,    ООО «Газпромнефть-Челябинск» увеличило розничные цены на бензин АИ-92    на 20    копеек за литр (с 27,1    рублей до 27,30    рублей)    и на дизельное топливо на 20    копеек за литр (с 30,5    рубля до 30,7    рублей).</w:t>
        <w:br/>
        <w:t>ООО «Лукой-Уралнефтепродукт» увеличило розничные цены на бензин АИ-92    на 50    копеек за литр (с 27,95    рублей до 28,45    рублей)    и на бензин АИ-95    на 50    копеек за литр (с 31,3    рублей до 31,80    рублей).</w:t>
        <w:br/>
        <w:t>ООО «Регион» увеличило цены на бензин АИ-80    на 50    копеек за литр (с 25,00    рублей до 25,50    рублей),    на бензин АИ-92    на 50    копеек за литр (с 27,20    рублей до 27,70    рублей)    и на бензин АИ-95    на 60    копеек за литр (с 30,00    рублей до 30,60    рублей).</w:t>
        <w:br/>
        <w:t>У ООО «Оптан -    Челябинск» изменений розничных цен на моторное топливо в рассматриваемый период не происходило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3-08-23    05:18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